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hort help on all the availab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int the extended help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parameters of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us of the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off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n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layer number is only allowed if the numb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[name] [preferred player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userid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ource of a move. The server replies with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s are allow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destination of the current mov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ceded 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-s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o-s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alizes the move. The server will perform phase 2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te current move, and pass control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Hello Atlantis server Cav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- 2 0 0 6       /* Parameters of the current 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- 2 0 s01 s01 s01 s01 s01 s01 s01  /* Segment 2,0 has 1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player 0 on every he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- 3 0 e e e e e e e                /* segment 3,0 is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- 4 0 e e e e e 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&lt;changes in save forma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your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Sourc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st OK, Mov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Sourc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Not that many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Sourc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 x y ne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yourtu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